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траже чистоты и поряд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едуя принципу «Готовь сани летом», сотрудники территориальных отделов Госадмтехнадзора Московской области заранее начали проверку состояния и содержания </w:t>
      </w:r>
      <w:r>
        <w:rPr>
          <w:b/>
          <w:bCs/>
          <w:i/>
          <w:sz w:val="28"/>
          <w:szCs w:val="28"/>
        </w:rPr>
        <w:t>линий теплосетей, наземных частей линейных сооружений, котельных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августе инспекторы административно-технического надзора выявили 88 правонарушений, в результате чего было вынесено 49 постановлений и вынесено 39 предупреждений в адрес ответственных организаций, -</w:t>
      </w:r>
      <w:r>
        <w:rPr>
          <w:bCs/>
          <w:sz w:val="28"/>
          <w:szCs w:val="28"/>
        </w:rPr>
        <w:t xml:space="preserve"> сообщила </w:t>
      </w:r>
      <w:r>
        <w:rPr>
          <w:sz w:val="28"/>
          <w:szCs w:val="28"/>
        </w:rPr>
        <w:t>главный государственный административно-технический инспектор Московской области Татьяна Витуше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правонарушений оказалось зафиксировано в Ленинском районе, городском округе Долгопрудный, городских поселениях Чехов и Павловский Поса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лагодаря своевременному реагированию и оперативно принятым мерам уже устранено 69 выявленных правонару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устранению замечаний продолжаются и находятся на контроле Госадмтехнадзора. Ведомство следует принципу Губернатора Московской области Андрея Воробьева «Работа на результат!» и следит за устранением всех выявленных нарушений чистоты, порядка и благоустройства на территории реги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11:00Z</dcterms:created>
  <dc:creator>user</dc:creator>
  <dc:description/>
  <cp:keywords/>
  <dc:language>en-US</dc:language>
  <cp:lastModifiedBy>Харламова Екатерина Евгеньевна</cp:lastModifiedBy>
  <cp:lastPrinted>2014-07-08T10:54:00Z</cp:lastPrinted>
  <dcterms:modified xsi:type="dcterms:W3CDTF">2015-08-31T10:13:00Z</dcterms:modified>
  <cp:revision>3</cp:revision>
  <dc:subject/>
  <dc:title>«Готовь сани летом, а телегу зимой»</dc:title>
</cp:coreProperties>
</file>